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571736380"/>
            <w:bookmarkStart w:id="2" w:name="__Fieldmark__12_157173638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571736380"/>
            <w:bookmarkStart w:id="4" w:name="__Fieldmark__13_157173638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571736380"/>
            <w:bookmarkStart w:id="6" w:name="__Fieldmark__14_157173638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86919079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35807228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451603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